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53" w:right="3260" w:firstLine="708"/>
        <w:rPr>
          <w:rFonts w:ascii="Arial" w:hAnsi="Arial" w:cs="Arial"/>
          <w:b/>
          <w:b/>
          <w:caps/>
          <w:sz w:val="36"/>
        </w:rPr>
      </w:pPr>
      <w:r>
        <w:rPr>
          <w:rFonts w:cs="Arial" w:ascii="Arial" w:hAnsi="Arial"/>
          <w:b/>
          <w:caps/>
          <w:sz w:val="36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Zateplení SPŠ Trutnov,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52"/>
          <w:szCs w:val="52"/>
          <w:u w:val="single"/>
        </w:rPr>
        <w:t>ulice Horská 618, 541 01 Trutnov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0"/>
          <w:szCs w:val="40"/>
        </w:rPr>
      </w:pPr>
      <w:r>
        <w:rPr>
          <w:rFonts w:cs="Arial" w:ascii="Arial" w:hAnsi="Arial"/>
          <w:b w:val="false"/>
          <w:sz w:val="40"/>
          <w:szCs w:val="40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ÚSTŘEDNÍ VYTÁPĚNÍ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08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echnická zpráva </w:t>
        <w:tab/>
        <w:t>............. D.1.4.1-0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8"/>
          <w:tab w:val="left" w:pos="6804" w:leader="dot"/>
          <w:tab w:val="right" w:pos="8789" w:leader="none"/>
        </w:tabs>
        <w:spacing w:lineRule="atLeast" w:line="240"/>
        <w:ind w:left="357" w:hanging="357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Půdorys 1.NP</w:t>
        <w:tab/>
        <w:t>............. D.1.4.1-02</w:t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0095</wp:posOffset>
            </wp:positionH>
            <wp:positionV relativeFrom="paragraph">
              <wp:posOffset>22860</wp:posOffset>
            </wp:positionV>
            <wp:extent cx="1027430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8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19</w:t>
      </w:r>
    </w:p>
    <w:p>
      <w:pPr>
        <w:pStyle w:val="Normal"/>
        <w:tabs>
          <w:tab w:val="clear" w:pos="708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72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Investor: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PŠ Trutnov, Školní 101,</w:t>
      </w:r>
    </w:p>
    <w:p>
      <w:pPr>
        <w:pStyle w:val="Titl1"/>
        <w:keepNext w:val="false"/>
        <w:tabs>
          <w:tab w:val="clear" w:pos="708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Školní 101, 541 01 Trutnov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 xml:space="preserve">Projektová dokumentace pro provedení stavby řeší v rámci zateplení SPŠ v Trutnově, provedení rozšíření rozvodů ústředního vytápění. Jedná se o dvoupodlažní, nepodsklepený objekt. 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sz w:val="24"/>
        </w:rPr>
        <w:t>Dokumentace pro stavební povolení byla vypracována na základě stavebních výkresů zpracovaných generálním projektantem, firmou Energy Benefit Centre a.s. – ing. Vladimírem Fiedlerem a poža</w:t>
        <w:softHyphen/>
        <w:t>davků investora dle platných norem a předpisů, doměřením na místě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  Technické úda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ystém:</w:t>
        <w:tab/>
        <w:tab/>
        <w:tab/>
        <w:tab/>
        <w:t>teplovodní s nuceným oběhem</w:t>
      </w:r>
    </w:p>
    <w:p>
      <w:pPr>
        <w:pStyle w:val="Normal"/>
        <w:jc w:val="both"/>
        <w:rPr/>
      </w:pPr>
      <w:r>
        <w:rPr>
          <w:sz w:val="24"/>
        </w:rPr>
        <w:t>Médium:</w:t>
        <w:tab/>
        <w:tab/>
        <w:tab/>
        <w:tab/>
        <w:t>teplá voda 55/45 °C – otopná těle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pelná ztráta chodby:</w:t>
        <w:tab/>
        <w:tab/>
        <w:t>5,75 kW</w:t>
      </w:r>
    </w:p>
    <w:p>
      <w:pPr>
        <w:pStyle w:val="Normal"/>
        <w:spacing w:before="60" w:after="0"/>
        <w:ind w:left="3540" w:hanging="3540"/>
        <w:jc w:val="both"/>
        <w:rPr>
          <w:sz w:val="24"/>
        </w:rPr>
      </w:pPr>
      <w:r>
        <w:rPr>
          <w:sz w:val="24"/>
        </w:rPr>
        <w:t>Zdroj tepla:</w:t>
        <w:tab/>
        <w:t xml:space="preserve">stávající 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Oběhové čerpadlo:</w:t>
        <w:tab/>
        <w:tab/>
        <w:tab/>
        <w:t>stávající</w:t>
      </w:r>
    </w:p>
    <w:p>
      <w:pPr>
        <w:pStyle w:val="Normal"/>
        <w:spacing w:before="60" w:after="0"/>
        <w:ind w:left="3555" w:hanging="3555"/>
        <w:jc w:val="both"/>
        <w:rPr/>
      </w:pPr>
      <w:r>
        <w:rPr>
          <w:sz w:val="24"/>
        </w:rPr>
        <w:t>Regulace:</w:t>
        <w:tab/>
        <w:t>pomocí termostatických hlav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2.   Tepelné ztrát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pelné ztráty byly vypočteny dle ČSN EN 12831 tak, aby teplot dosažených na výkresech při současném vytápění bylo v učebnách dosaženo při venkovní teplotě - 18 °C. Tepelná ztráta chodby D.1.01 je 5,75kW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  Popis zařízení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Otopná plocha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távající otopná tělesa v objektu budou zachována. Nově budou v chodbě doplněna nová otopná ocelová desková tělesa s bočním připojením. </w:t>
      </w:r>
      <w:r>
        <w:rPr>
          <w:sz w:val="24"/>
          <w:szCs w:val="24"/>
        </w:rPr>
        <w:t xml:space="preserve">Tělesa budou na přívodu a na zpátečce připojena přes regulační rohové šroubení ½“. Na tělesech budou osazeny termostatické hlavi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ozmístění a velikost nových těles je zřejmá z výkresové dokumentac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  <w:u w:val="single"/>
        </w:rPr>
        <w:t>Rozvod potrubí:</w:t>
      </w:r>
      <w:r>
        <w:rPr>
          <w:sz w:val="24"/>
        </w:rPr>
        <w:t xml:space="preserve"> 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ový rozvod potrubí k tělesům bude proveden z měděných trubek spojovaných pájením a z měděných tvarovek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Rozvod potrubí bude pod stropem v novém SDK podhledu. Napojení bude ve stávající chodbě ve stávajícím dřevěném podhledu, kde se napojí na stávající ocelový rozvod.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Spádování bude provedeno ke stávajícím vypouštěcím kohoutům osazeným na rozvodu potrubí. Odvzdušnění systému bude realizováno odvzdušňovacími ventily osazenými na těles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ŮLEŽITÉ: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V průchodech zdmi a nosnými konstrukcemi se nesmí nacházet spoje potrubí a potrubí musí být opatřeno izolací min.tl.25mm, která bude pomáhat zachycovat tepelnou roztažnost materiálu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o skončení montáže je nutno před tlakovou zkouškou provést důkladné vyčištění a propláchnutí potrubí. K proplachu lze použít pouze filtrovanou vodu!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b/>
          <w:sz w:val="24"/>
          <w:u w:val="single"/>
        </w:rPr>
        <w:t>3.3.  Zdroj tepla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droj tepla je stávajíc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Zabezpečovací zařízení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ávajíc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3.5  Oběhové čerpadlo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ávající oběhová čerpad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Izolace a nátěry potrubí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ávající páteřní potrubí vedené pod stropem ve vytápěných prostorech bude zbaveno stávající izolace a novou se opatřovat nemus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3.7 Ohřev TV:</w:t>
      </w:r>
    </w:p>
    <w:p>
      <w:pPr>
        <w:pStyle w:val="TextBodyIndent"/>
        <w:ind w:firstLine="708"/>
        <w:rPr>
          <w:b/>
          <w:b/>
          <w:u w:val="single"/>
        </w:rPr>
      </w:pPr>
      <w:r>
        <w:rPr/>
        <w:t>Stávají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4.   Regulace vytápění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sz w:val="24"/>
          <w:szCs w:val="24"/>
        </w:rPr>
        <w:t>Na tělesech budou osazeny termostatické hlavice. Systém regulace je navržen jako automatický s občasnou obsluhou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.   Návod k montáži: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Návod k montáži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Při provádění prací je nutné dodržovat veškeré platné ČSN, vyhlášky ČBÚT, vyhlášku č. 48/82 ČÚBT, zákon č. 309/2006 Sb. o zajištění dalších podmínek bezpečnosti a ochrany zdraví při práci, nařízení vlády č. 362/2005 Sb. o bližších požadavcích na bezpečnost a ochranu zdraví při práci na pracovištích s nebezpečím pádu z výšky nebo do hloubky, nařízení vlády č. 591/2006 Sb. o bližších požadavcích na bezpečnost a ochranu zdraví při práci na staveništích, platné bezpečnostní předpisy a technologická pravidla pro provádění a bourání staveb. Veškeré práce musí být provedeny v souladu s bezpečnostními předpisy o ochraně zdraví. Pracovníci musí být prokazatelně proškoleni, musejí být vybaveni příslušnými ochrannými pomůckami. Dále je nutné dodržovat montážní a technologické postupy výrobců použitých materiálů, včetně jejich doporučených skladeb a materiálového provedení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6.  Zkoušky zařízení:</w:t>
      </w:r>
    </w:p>
    <w:p>
      <w:pPr>
        <w:pStyle w:val="Normal"/>
        <w:jc w:val="both"/>
        <w:rPr/>
      </w:pPr>
      <w:r>
        <w:rPr>
          <w:sz w:val="24"/>
        </w:rPr>
        <w:tab/>
        <w:t xml:space="preserve">Po provedení tlakové zkoušky bude provedeno propláchnutí celé soustavy, obojí dle DIN 1988/T.2. Tlaková zkouška se provádí s minimálním zkušebním tlakem na úrovni 1,3-násobku provozního tlaku, přičemž tlaková zkouška trvá tři hodi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 tlakové zkoušce a dokončení montáže celého zařízení bude provedena topná zkouška v délce trvání min. 24 hodi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7. Požadavky na ostatní profese :</w:t>
      </w:r>
    </w:p>
    <w:p>
      <w:pPr>
        <w:pStyle w:val="Normal"/>
        <w:ind w:left="3544" w:hanging="3540"/>
        <w:rPr>
          <w:sz w:val="24"/>
        </w:rPr>
      </w:pPr>
      <w:r>
        <w:rPr>
          <w:sz w:val="24"/>
        </w:rPr>
        <w:t>Stavební úpravy:</w:t>
        <w:tab/>
        <w:t>- příprava prostupů pro vedení potrubí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24130</wp:posOffset>
            </wp:positionV>
            <wp:extent cx="998855" cy="511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Vypracoval:    Martin Fejk</w:t>
        <w:tab/>
        <w:tab/>
        <w:tab/>
        <w:t xml:space="preserve">   </w:t>
        <w:tab/>
        <w:t xml:space="preserve">     ve Dvoře Králové nad Labem  01/2019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>
      <w:sz w:val="24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35">
    <w:name w:val="Import 3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432"/>
    </w:pPr>
    <w:rPr>
      <w:rFonts w:ascii="Courier New" w:hAnsi="Courier New" w:cs="Courier New"/>
      <w:sz w:val="24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1:27:00Z</dcterms:created>
  <dc:creator>Jan Pěnčík</dc:creator>
  <dc:description/>
  <cp:keywords/>
  <dc:language>en-US</dc:language>
  <cp:lastModifiedBy>Martin Fejk</cp:lastModifiedBy>
  <cp:lastPrinted>2019-01-22T15:55:00Z</cp:lastPrinted>
  <dcterms:modified xsi:type="dcterms:W3CDTF">2019-01-22T14:55:00Z</dcterms:modified>
  <cp:revision>153</cp:revision>
  <dc:subject/>
  <dc:title>TECHNICKÁ  ZPRÁVA - ústřední vytápění</dc:title>
</cp:coreProperties>
</file>